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770294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592340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JUNH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17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LTERA O ART. 2º DA LEI Nº16.342, DE 18 DE DEZEMBRO DE 2009.(DOAÇÃO DE IMÓVEL AO MUNICÍPIO DE PRIMEIRO DE MAIO)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rPr/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202/10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ESTADUAL A ASSOCIAÇÃO DOS AMIGOS DA EDUCAÇÃO E CULTURA NORTE DO PARANÁ - AMEN, COM SEDE E FORO NO MUNICÍPIO DE LONDRINA, ESTADO DO PARANÁ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 xml:space="preserve">3ª DISCUSSÃO DO PROJETO DE LEI </w:t>
      </w:r>
      <w:r>
        <w:rPr>
          <w:b/>
          <w:color w:val="000000"/>
          <w:sz w:val="31"/>
        </w:rPr>
        <w:t>Nº5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S DEPUTADOS ANTÔNIO ANIBELLI E CHICO NOROESTE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32"/>
        </w:rPr>
        <w:t>PROÍBE VEÍCULOS DE COMUNICAÇÃO DE VEICULAREM PROPAGANDAS DE FINS ERÓTICOS E OUTRAS ATIVIDADES CONGÊNERE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484/09.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>AUTORIA DO DEPUTADO TADEU VENER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GERANDO SAÚDE MENTAL, COM SEDE E FORO NO MUNICÍPIO DE CURITIBA,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135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LUIS FERNANDES LITR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“CASA DE NUTRIÇÃO”, COM SEDE E FORO NO MUNICÍPIO DE JAGUARIAIVA,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18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35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LTERA A REDAÇÃO DO PARÁGRAFO ÚNICO DO ART. 2º DA LEI Nº16.350, DE 22 DE DEZEMBRO DE 2009.(OPERAÇÃO DE CRÉDITO JUNTO AO BIRD)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F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21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2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UTORIZA A ABERTURA DE CRÉDITOS ADICIONAIS AO VIGENTE ORÇAMENTO DA SECRETARIA DE ESTADO DO DESENVOLVIMENTO URBANO, QUE VISA A IMPLANTAÇÃO DO PROGRAMA ESTADUAL DE RECUPERAÇÃO ASFÁLTICA DE PAVIMENTOS EM VIAS URBANAS – RECAP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F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23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7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ISPÕE SOBRE O CAPITAL SOCIAL DA COMPANHIA DE DESENVOLVIMENTO AGROPECUÁRIO DO PARANÁ – CODAPAR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F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9T19:29:00Z</dcterms:modified>
  <cp:revision>39</cp:revision>
  <dc:subject/>
  <dc:title/>
</cp:coreProperties>
</file>